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ind w:firstLine="33"/>
              <w:jc w:val="both"/>
              <w:rPr>
                <w:rStyle w:val="Style18"/>
                <w:bCs/>
                <w:color w:val="000000"/>
                <w:sz w:val="28"/>
                <w:szCs w:val="28"/>
              </w:rPr>
            </w:pPr>
            <w:bookmarkStart w:id="0" w:name="sub_1000"/>
            <w:bookmarkEnd w:id="0"/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 xml:space="preserve">Приложение к </w:t>
            </w:r>
            <w:hyperlink w:anchor="sub_0">
              <w:r>
                <w:rPr>
                  <w:rStyle w:val="InternetLink"/>
                  <w:rFonts w:cs="Arial"/>
                  <w:b w:val="false"/>
                  <w:b w:val="false"/>
                  <w:color w:val="000000"/>
                  <w:sz w:val="28"/>
                  <w:szCs w:val="28"/>
                </w:rPr>
                <w:t>решению</w:t>
              </w:r>
            </w:hyperlink>
            <w:r>
              <w:rPr>
                <w:rStyle w:val="Style18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Думы города Нижневартовска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от 27.03.2015 №767</w:t>
            </w:r>
          </w:p>
          <w:p>
            <w:pPr>
              <w:pStyle w:val="Normal"/>
              <w:jc w:val="both"/>
              <w:rPr>
                <w:rStyle w:val="Style18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rStyle w:val="Style18"/>
          <w:b/>
          <w:bCs/>
          <w:sz w:val="28"/>
          <w:szCs w:val="28"/>
        </w:rPr>
        <w:t xml:space="preserve">Информация </w:t>
        <w:br/>
        <w:t xml:space="preserve">о результатах оценки эффективности реализации муниципальной 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"Развитие культуры и туризма города Нижневартовска </w:t>
      </w:r>
    </w:p>
    <w:p>
      <w:pPr>
        <w:pStyle w:val="Normal"/>
        <w:ind w:firstLine="698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на 2014-2016 годы" за 2014 год</w:t>
      </w:r>
    </w:p>
    <w:p>
      <w:pPr>
        <w:pStyle w:val="Normal"/>
        <w:jc w:val="right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В целях с</w:t>
      </w:r>
      <w:r>
        <w:rPr>
          <w:color w:val="000000"/>
          <w:sz w:val="28"/>
          <w:szCs w:val="28"/>
        </w:rPr>
        <w:t xml:space="preserve">овершенствования комплексной системы мер по реализации государственной политики в сфере культуры, развитие и укрепление правовых, экономических и организационных условий для эффективной деятельности и оказания услуг, соответствующих современным потребностям общества и каждого жителя города Нижневартовска осуществляется реализация </w:t>
      </w:r>
      <w:r>
        <w:rPr>
          <w:sz w:val="28"/>
          <w:szCs w:val="28"/>
        </w:rPr>
        <w:t>муниципальной программы «Развитие культуры и туризма города Нижневартовска на 2014-2016 годы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очненный план на реализацию мероприятий в 2014 году составил 8 631,37 тыс. руб., в том числе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3 802,37 тыс. руб. средства городского бюджет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4 829,0 тыс. руб. средства бюджета Ханты-Мансийского автономного округа - Югры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Кассовое исполнение по Программе составило 8 631,27 тыс. руб. или 100% (таблица 1). 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были направлены на выполнение следующих задач: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:</w:t>
      </w:r>
      <w:r>
        <w:rPr>
          <w:sz w:val="28"/>
          <w:szCs w:val="28"/>
        </w:rPr>
        <w:t xml:space="preserve"> С</w:t>
      </w:r>
      <w:r>
        <w:rPr>
          <w:b/>
          <w:sz w:val="28"/>
          <w:szCs w:val="28"/>
        </w:rPr>
        <w:t>оздание условий для развития культуры и искусства города Нижневартовска.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редства Программы позволили в полном объеме реализовать городские мероприятия, ориентированные на </w:t>
      </w:r>
      <w:r>
        <w:rPr>
          <w:sz w:val="28"/>
          <w:szCs w:val="28"/>
        </w:rPr>
        <w:t>создание условий для развития культуры и искусства города Нижневартовск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полнения задачи 1 проведено 3 мероприят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 честь дня рождения города организовано, и проведено народное гулянье «Нижневартовск - любимый город!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 целях ознакомления жителей города с перечнем услуг, оказываемых учреждениями культуры и дополнительного образования, проведен городской праздник «Планета успеха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в рамках цикла мероприятий по пропаганде значимых достижений в сфере культуры и  дополнительного образования проведено торжественное мероприятие, посвященное празднованию Дня Ханты-Мансийского автономного округа-Юг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ом, городские мероприятия посетило около 91 тыс. чел.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ктивность жителей города, посетивших мероприятия, обусловлена внедрением новых форм проведения городских мероприятий и повышением качества подготовки мероприяти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задачи использованы средства в размере 351,5 тыс. руб. или 100% от пла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Задача 2:</w:t>
      </w:r>
      <w:r>
        <w:rPr>
          <w:sz w:val="28"/>
          <w:szCs w:val="28"/>
        </w:rPr>
        <w:t xml:space="preserve">  О</w:t>
      </w:r>
      <w:r>
        <w:rPr>
          <w:b/>
          <w:sz w:val="28"/>
          <w:szCs w:val="28"/>
        </w:rPr>
        <w:t>существление поддержки творческих проектов в области культуры и искусства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целях осуществление поддержки творческих проектов в области культуры и искусства во дворце культуры «Октябрь» проведен фестиваль молодежных культур «Мы молоды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естиваль собрал более 150 творческих студентов профессиональных образовательных организаций и образовательных организаций высшего образования, самых активных и жизнерадостны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мероприятии присутствовало более 3 тыс. человек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задачи использованы средства в размере 70,0 тыс. руб. или 100% от пла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а 3: Создание условий для реализации самодеятельного художественного творчества, сохранение и поддержка народного и 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оративно - прикладного творчества. 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оптимальных условий для реализации самодеятельного художественного творчества, сохранения и поддержки народного и декоративно- прикладного творчества осуществлено техническое обеспечение  фестиваля искусств, труда и спорта «Самотлорские ночи – 2014» и проведен открытый конкурс детской эстрадной песни «Звонкая Югринка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онкурс детской эстрадной песни «Звонкая Югринка» проведен среди творческих коллективов и отдельных исполнителей эстрадной песни образовательных учреждений и учреждений дополнительного образования детей. Во время фестиваля для педагогов и их воспитанников состоялся мастер-класс по эстрадному вокалу и джазовому п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частниками конкурса детской эстрадной песни «Звонкая Югринка» стали 150 человек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мероприятии присутствовало более 1 тыс. человек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задачи использованы средства в размере 470,0 тыс. руб. или 100% от пла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4: Развитие музейного дела и удовлетворения потребности населения в предоставлении доступа к культурным ценностям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сперебойной работы по созданию баз данных и информационно-технологической инфраструктуры в краеведческом музее осуществлена настройка сервера, и  установлена антивирусная программа, приобретено оборудование для хранения кино, фотодокументов (кинопленки и негативы) по истории Самотлорского нефтяного месторождения, оборудовано 3 рабочих места для работников музея, для чего приобретено 3 компью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рограммы достигнуто увеличение доли оцифрованных музейных предметов, представленных в сети Интернет и оцифрованных музейных предметов. Также,  реализация программных мероприятий позволила  открыть  раздел электронного ресурса музея – «Виртуальный музей Самотлора», посвященный 45-летию первой эксплуатационной скважины и позволило осуществлять размещение изображений музейных предметов на Региональном портале музеев ХМАО-Югры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задачи использованы средства в размере 332,2 тыс. руб. или 100% от плана, в том числе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200,0 тыс. руб. средства городского бюджет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132,2 тыс. руб. средства бюджета окру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Задача 5:  Создание условий для  модернизационного развития общедоступных библиотек.</w:t>
      </w:r>
    </w:p>
    <w:p>
      <w:pPr>
        <w:pStyle w:val="Normal"/>
        <w:ind w:firstLine="70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редства Программы позволили увеличить библиотечный фонд на </w:t>
      </w:r>
      <w:r>
        <w:rPr>
          <w:sz w:val="28"/>
          <w:szCs w:val="28"/>
        </w:rPr>
        <w:t>32 380 экз. новых изданий. На отчетную дату библиотечный фонд составил 524 747 экз., в результате чего прирост фонда библиотек составил 6 082 экз. Превышение планового показателя обусловлено тем, что при проведении аукциона сложилась экономия, которая в последствии была направлена на приобретение дополнительных экземпляров книг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рамках модернизационного развития общедоступных библиотек увеличено количество библиографических записей в сводном электронном каталоге, что также обусловлено началом ввода ретрофонда в 12-ти городских, детских и детско-юношеских библиотеках. Также, ведется заимствование записей на новые поступления из библиографических баз данных сводного каталога библиотек России «ЛИБНЕТ» (в течение 2014 года заимствовано 4 494 записи), позволяющее ускорить процесс работы по вводу изданий в электронный каталог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целях продолжения процесса автоматизации библиотек приобретено 22  ед. компьютерного оборудования, оборудовано дополнительно 4 автоматизированных рабочих места (АРМ)  для читателе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задачи использованы средства в размере 3 809,32 тыс. руб. или 100% от плана, в том числе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1 288,42 тыс. руб. средства городского бюджет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2 520,9 тыс. руб. средства бюджета округа.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Задача 6: Укрепление материально-технической базы учреждений культуры, внедрение соревновательных методов и механизмов выявления, сопровождения и развития талантливых детей и молодежи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ограммы позволили на 16% обновить парк музыкальных инструментов, приобретено 12 единиц музыкального оборудования: 4 скрипки, 1 пианино, 5 виолончелей и 2 домры.  Увеличение количества приобретенных музыкальных инструментов обусловлено тем, что при проведении аукционов сложилась экономия, которая в последствии была направлена на приобретение дополнительных музыкальных инструменто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частия одаренных детей и молодежи в мероприятиях по культурному обмену проведен открытый окружной конкурс-выставка «Волшебная глина». Из 39  участников, призовые места заняли 6 учеников детских школ искусств  города Нижневартовск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реализацию задачи использованы средства в размере 3 175,8 тыс. руб. или 100% от плана, в том числе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1 000,0 тыс. руб. средства городского бюдже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2 175,8 тыс. руб. средства бюджета округа.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Задача 7: Продвижение туристких возможностей города на окружном и всероссийском уровнях.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современной туристкой индустрии в городе Нижневартовске и привлекательности города с туристической точки зрения   в рамках ежегодного фестиваля искусств, труда и спорта «Самотлорские ночи-2014» на базе отдыха «Обь» проведен  турслет поколений. Программа слета состояла из соревнований по туристическим навыкам,  конкурса туристкой бардовской песни, мастер-класса «Рыбак Югры». На дискуссионной площадке турслета по теме «Развитие этнографического туризма»  собралось более 50 человек из числа туристов – любителей города Нижневартовска разных поколений.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й по сохранению народного и декоративно-прикладного творчества учреждения дополнительного образования в сфере искусства приняли участие в окружной выставке «Югра-тур», которая объединяет туристкий потенциал муниципальных образований автономного окру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держания традиций туристского слета среди молодежи, общественных организаций, специалистов муниципальных учреждений, работников предприятий туристской сферы автономного округа состоялся туристский слет-форум «Турслет Поколений»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рамках программы слета проведены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туристские соревнования для спортсменов-туристов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уристические конкурсы для гостей слета-форума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в рамках программы организованы рабочая встреча по развитию этнографического туризма с участием представителей сферы туризма муниципальных образований автономного округа и Департамента природных ресурсов и несырьевого сектора экономики ХМАО – Югры и дискуссионная площадка Всероссийской общественной организации «Общероссийский народный фронт» «За Россию» на тема: «Добровольческое движение и волонтерство»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ете приняли участие более 50 человек (11 команд)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задачи использованы средства в размере 422,45 тыс. руб. или 100% от пла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мероприятий достигнуты следующие значения показателей эффективности реализации Программы (</w:t>
      </w:r>
      <w:hyperlink w:anchor="sub_1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таблица 2</w:t>
        </w:r>
      </w:hyperlink>
      <w:r>
        <w:rPr>
          <w:sz w:val="28"/>
          <w:szCs w:val="28"/>
        </w:rPr>
        <w:t>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исло участников социокультурных мероприятий на территории города составило 95 000 чел., что на</w:t>
      </w:r>
      <w:r>
        <w:rPr/>
        <w:t xml:space="preserve"> </w:t>
      </w:r>
      <w:r>
        <w:rPr>
          <w:sz w:val="28"/>
          <w:szCs w:val="28"/>
        </w:rPr>
        <w:t>2 282 чел.  больше ожидаемого значения показателя (92 718 чел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предметов музейного фонда составило 34 190 ед., что на 813 ед. больше ожидаемого значения показателя (33 377 ед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оцифрованных музейных предметов, представленных в сети Интернет, от общего объема музейного фонда составила 6%, что на 1% выше ожидаемого значения показателя (5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иблиотечный фонд составил 524 747 ед. экз., что на 6 082 ед. экз. больше ожидаемого значения показателя (518 665 ед. экз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исло участников, принявших участие в городских, окружных и международных конкурсах и фестивалях  составило 1302 чел., что на 102 чел. больше ожидаемого показателя (1200 чел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библиографических записей в сводном электронном каталоге составило 494 748 записей, что на 88 382 записи больше ожидаемого значения показателя (406 366 записей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обновления музыкальных инструментов в учреждениях дополнительного образования детей в сфере культуры и искусства с учетом их выбытия по причине износа составила 16%, что на 2% выше ожидаемого значения показателя (14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ектов по продвижению туристического потенциала города Нижневартовска на муниципальном, окружном и всероссийском уровнях составило 3 ед., что соответствует ожидаемому значению показател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ая эффективность реализации муниципальной программы достигнута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бъ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мероприятий муниципальной программы «Развитие культуры и туризма  города Нижневартовска на 2014-2016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572"/>
        <w:gridCol w:w="1627"/>
        <w:gridCol w:w="1760"/>
        <w:gridCol w:w="1589"/>
        <w:gridCol w:w="1595"/>
      </w:tblGrid>
      <w:tr>
        <w:trPr>
          <w:trHeight w:val="30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.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>
          <w:trHeight w:val="34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абсолютное значение (+/_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тносительное значение (%)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Задача 1. Создание условий для развития культуры и искусства города Нижневартовск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ультурно-досуговых мероприятий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одное гулянье "Нижневартовск – любимый город!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Юбилейные мероприятия, посвященные 70-летию Победы советского народа в Великой Отечественной войн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малых форм в микрорайонах горо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городского праздника "Планета успеха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цикла мероприятий по пропаганде значимых достижений в сфере культуры и дополнительного образования детей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ржественное мероприятие, посвященное празднованию Дня Ханты-Мансийского автономного округа - Югр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1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дача 2.</w:t>
            </w:r>
            <w:bookmarkStart w:id="1" w:name="_GoBack"/>
            <w:bookmarkEnd w:id="1"/>
            <w:r>
              <w:rPr>
                <w:b/>
                <w:sz w:val="22"/>
                <w:szCs w:val="22"/>
              </w:rPr>
              <w:t xml:space="preserve"> Осуществление поддержки творческих проектов в области культуры и искус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стиваль молодежных культур "Мы молоды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зыкальные гостиные (концерты классической музык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2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дача 3. Создание условий для развития самодеятельного художественного творчества, сохранение и поддержка народного и декоративно-прикладного творче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дней национальных культур (26 мероприятий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икл мероприятий для школьников по ознакомлению с культурой ханты и манс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фестивалей, конкурсов и смотров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условий для проведения массовых мероприят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крытый конкурс детской эстрадной песни "Звонкая Югринка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одской детский конкурс-пленэр "Мир вокруг нас" (среди обучающихся художественных дисциплин школ искусств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одской конкурс "Экзерсис" (среди обучающихся хореографических отделений школ искусств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5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одской конкурс академического рисун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6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одской конкурс детского        художественного творчества "Нижневартовск - город будущего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3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ча 4. Развитие музейного дела и удовлетворение потребности населения в предоставлении доступа к культурным ценностя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баз данных и информационно-технологической инфраструктуры в музе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по выявлению, учету, сохранению и популяризации историко-культурного наследия города Нижневартовс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дрение, модернизация и поддержка автоматизированных систем учета музейных предметов и музейных коллекций, перевод музейных фондов в электронный ви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4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дача 5. Создание условий для модернизационного развития общедоступных библиотек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ование библиотечных фондов на различных носителях, в том числе периодическими изданиям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атизация библиотек: обновление компьютерного парка и оргтехники, поддержка локальной сети сайтов, предоставление доступа к сети Интернет и д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4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5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,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,3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дача 6. Укрепление материально-технической базы учреждений культуры, внедрение соревновательных методов и механизмов выявления, сопровождения и развития талантливых детей и молодежи горо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участия одаренных детей и молодежи в мероприятиях по культурному обмену, выявление и сопровождение талантливых дет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новление музыкальных инструментов, специализированной литературы и оборудования в учреждениях дополнительного образования детей в сфере культуры и искусст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6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дача 7. Продвижение туристских возможностей города на окружном и всероссийском уровн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урслет поколе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тавка "Югра-тур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урслет "Просторы Югры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7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31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31,2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3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8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показателей эффективности реализации муниципальной 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"Развитие культуры и туризма города Нижневартовска </w:t>
      </w:r>
    </w:p>
    <w:p>
      <w:pPr>
        <w:pStyle w:val="Normal"/>
        <w:ind w:firstLine="698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на 2014-2016 годы» за 2014 год</w:t>
      </w:r>
    </w:p>
    <w:p>
      <w:pPr>
        <w:pStyle w:val="Normal"/>
        <w:jc w:val="center"/>
        <w:rPr>
          <w:rStyle w:val="Style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91"/>
        <w:gridCol w:w="987"/>
        <w:gridCol w:w="1134"/>
        <w:gridCol w:w="1134"/>
        <w:gridCol w:w="996"/>
        <w:gridCol w:w="1134"/>
      </w:tblGrid>
      <w:tr>
        <w:trPr>
          <w:trHeight w:val="8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Результат реализации программ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Отклонение</w:t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ожида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фактичес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абсолютное значение (+/_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относительное значение (%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исло участников социокультурных мероприятий на территории города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личество предметов музейного фонд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1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оля оцифрованных музейных предметов, представленных в сети Интернет, от общего объема музейного фонд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иблиотечный фонд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ед. э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8 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 7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исло участников, принявших участие в городских, окружных и международных конкурсах и фестивалях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личество библиографических записей в сводном электронном каталоге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а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 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 7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 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оля обновления музыкальных инструментов в учреждениях дополнительного образования детей в сфере культуры и искусства с учетом их выбытия по причине износ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оектов по продвижению туристического потенциала города Нижневартовска на муниципальном, окружном и всероссийском уровнях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18"/>
    </w:rPr>
  </w:style>
  <w:style w:type="character" w:styleId="WW8Num8z1">
    <w:name w:val="WW8Num8z1"/>
    <w:qFormat/>
    <w:rPr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HTML1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07:00Z</dcterms:created>
  <dc:creator>Громова Елена Николаевна</dc:creator>
  <dc:description/>
  <cp:keywords/>
  <dc:language>en-US</dc:language>
  <cp:lastModifiedBy>Сиразева Гузель Данировна</cp:lastModifiedBy>
  <cp:lastPrinted>2015-03-11T10:22:00Z</cp:lastPrinted>
  <dcterms:modified xsi:type="dcterms:W3CDTF">2015-04-03T07:49:00Z</dcterms:modified>
  <cp:revision>5</cp:revision>
  <dc:subject/>
  <dc:title> </dc:title>
</cp:coreProperties>
</file>